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74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15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63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42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194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11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07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4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64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484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39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01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0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