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5246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457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4555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7923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4145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2307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936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68237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7859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7722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19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37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3961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0695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7041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8003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1672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