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54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717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36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12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099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73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34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702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139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38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22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378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913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207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982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