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6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95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54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26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13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2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94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496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06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066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5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00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49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