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319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908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683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160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355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037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143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692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059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634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844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335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091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809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384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168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979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