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549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840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874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556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413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71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56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97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01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78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840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410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72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247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95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