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327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651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2886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1659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746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844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340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782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488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149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26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653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2428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