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216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050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886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178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779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573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237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344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260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660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305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588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161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174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118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98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260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