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13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04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431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3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602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54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67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33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86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7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791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96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52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11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34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