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7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06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05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34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90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051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636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4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34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189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51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0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814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