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3257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7664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958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6485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478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839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7249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4050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017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0663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349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329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0577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1197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241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1706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277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