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8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7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7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037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15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15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686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00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06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9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5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64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851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56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