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731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49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50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498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16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555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929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723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125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207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42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284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923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