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86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48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45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04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47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6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706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10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086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232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1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9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07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455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17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95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62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