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458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7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887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14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06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80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64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70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40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54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90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9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97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27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