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635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354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689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562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210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794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631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804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182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142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969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873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308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