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3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26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59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072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83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952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8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2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5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4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80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0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910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82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7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4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94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