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089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395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062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966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273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740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064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565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87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124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556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552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638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418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107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