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220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677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99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999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126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327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441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759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308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275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876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279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092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