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56492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6152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78172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79052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91109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29045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15224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72328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90261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40068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36828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63449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57662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97105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47395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73085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31053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