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94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7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61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004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238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0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8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9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98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2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61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79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2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38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