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967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28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244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861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813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713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741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381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398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080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148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898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412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