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779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388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133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05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484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42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051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857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269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550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199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947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414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843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302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751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714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