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1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095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394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691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995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426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088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23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197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103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953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684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7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765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283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