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666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303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148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111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654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575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914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76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810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324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405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562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3627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