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664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006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330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954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178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458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802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88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380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57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95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379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446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303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038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516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292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