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18658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61475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48911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85355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286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66819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54717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02992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70789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2642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42622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35508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87046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58451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8695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