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65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96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49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9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22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22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49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22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043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2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0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