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53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4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18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73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4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22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47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89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93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37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7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3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54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3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14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41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