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56921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39151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82965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4094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58802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79810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56916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11296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72246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358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41851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14443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88206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08203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3619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