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642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00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027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70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90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11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527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4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81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159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7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66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