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445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90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763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160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904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285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627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60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149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6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56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13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627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59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585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419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592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