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1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88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1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8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713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23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7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09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24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67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81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584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8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67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25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