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4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5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17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66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39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4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00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60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0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67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06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9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24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