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768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705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163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906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901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700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147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727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114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497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868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321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02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138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633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503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