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712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704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992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653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056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996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962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080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04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332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68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019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410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537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343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