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31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89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10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45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9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267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350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65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352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7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78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2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