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978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1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1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933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13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1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1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03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4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1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9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2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54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74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54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76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