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13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29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8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00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288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3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3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4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57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262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37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5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7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49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63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