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832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24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124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906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221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716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637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712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264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353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35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782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727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