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337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088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833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571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234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507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62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53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274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356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067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022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646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90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041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950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10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