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689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5151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765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4011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611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6920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700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7122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5228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788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9734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4417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307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1315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094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