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92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3052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5734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4407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441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4354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6509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3501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6977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3733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7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043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1563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