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254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174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95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905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607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66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082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192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846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590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0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017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634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213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65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489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603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