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5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25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038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43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1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38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883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6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43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44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678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36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22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021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02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