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80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793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837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861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223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832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28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417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560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372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194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413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281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