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20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079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042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181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715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606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292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28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19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377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3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35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507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705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447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694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34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