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7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53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936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612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338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71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76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80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63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91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32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15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59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