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28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7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5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94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98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10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40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99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5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9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3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32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9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20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06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