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158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365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004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761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163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602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251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82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69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041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259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218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03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056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393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